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неклассное занятие по русскому языку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За волшебным Колобком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занимательная грамматика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ля обучающихся 1 - 2 класс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к русскому языку как учебному предмету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углубление программного материал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великому русскому языку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 потребности у учащихся к самостоятельной работе над познанием родного языка и над своей речью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</w:t>
      </w:r>
      <w:r>
        <w:rPr/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«Русский язык в умелых руках и в опытных устах — красив, певуч, выразителен, гибок, послушен, ловок и вместителен</w:t>
      </w:r>
      <w:r>
        <w:rPr>
          <w:rFonts w:cs="Monotype Corsiva" w:ascii="Monotype Corsiva" w:hAnsi="Monotype Corsiva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(Куприн А. И.)      </w:t>
      </w:r>
      <w:r>
        <w:rPr>
          <w:rFonts w:cs="Times New Roman" w:ascii="Times New Roman" w:hAnsi="Times New Roman"/>
          <w:sz w:val="28"/>
          <w:szCs w:val="28"/>
          <w:u w:val="single"/>
        </w:rPr>
        <w:t>(слайд 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в очередной раз убедимся в том, что изучать русский язык это не только необходимо, но и  очень интересно.</w:t>
      </w:r>
    </w:p>
    <w:p>
      <w:pPr>
        <w:pStyle w:val="Style1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    Мы совершим путешествие по стране занимательной грамматики вместе с волшебным Колобком  </w:t>
      </w:r>
      <w:r>
        <w:rPr>
          <w:rFonts w:cs="Times New Roman" w:ascii="Times New Roman" w:hAnsi="Times New Roman"/>
          <w:sz w:val="28"/>
          <w:szCs w:val="28"/>
          <w:u w:val="single"/>
        </w:rPr>
        <w:t>(слайд 2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победит, кто проиграет –</w:t>
        <w:br/>
        <w:t>Нас эта тайна донимает.</w:t>
        <w:br/>
        <w:t>Но мы желаем всем успеха,</w:t>
        <w:br/>
        <w:t>Счастья, радости и смеха.</w:t>
        <w:br/>
        <w:t>И пусть быстрей кипит борьба,</w:t>
        <w:br/>
        <w:t>Сильней соревнование.</w:t>
        <w:br/>
        <w:t>Успех решает не судьба,</w:t>
        <w:br/>
        <w:t>А только ваши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ем удачи во всех конкурсах,</w:t>
        <w:br/>
        <w:t>успехов в учёбе,</w:t>
        <w:br/>
        <w:t>надёжных и верных друзей,</w:t>
        <w:br/>
        <w:t>здоровья и весёлого настроения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Колобок попал в волшебную страну Руссляндию, его ждут необычные  приключения, и вместе с ним мы попытаемся пройти эти испытания.  Для этого мы разделимся на три команды, выберем название команд, связанные с русским языком.  (например: «Крутые суффиксы», «Весёлая азбука» «Знаки препинания)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, которые ответили правильно, получают жетоны. Победители выявляются по количеству жетон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    Разминк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спешно пройти испытания, нам нужно немного размяться. Я буду называть названия взрослого животного, а вы название детёныш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слайд 3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а – утёнок,                                   Лиса – лисёнок,</w:t>
      </w:r>
    </w:p>
    <w:p>
      <w:pPr>
        <w:pStyle w:val="Style18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 – слонёнок,                              Заяц – зайчонок,</w:t>
        <w:tab/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Лошад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жеребёнок,                      </w:t>
      </w:r>
      <w:r>
        <w:rPr>
          <w:rFonts w:cs="Times New Roman" w:ascii="Times New Roman" w:hAnsi="Times New Roman"/>
          <w:sz w:val="28"/>
          <w:szCs w:val="28"/>
        </w:rPr>
        <w:t>Лось - лосён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усь – гусёнок,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бака - щён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юк – индюшонок,                      Тигр - тигрёнок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иц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цыплёнок,                       </w:t>
      </w:r>
      <w:r>
        <w:rPr>
          <w:rFonts w:cs="Times New Roman" w:ascii="Times New Roman" w:hAnsi="Times New Roman"/>
          <w:sz w:val="28"/>
          <w:szCs w:val="28"/>
        </w:rPr>
        <w:t>Овца</w:t>
      </w:r>
      <w:r>
        <w:rPr>
          <w:rFonts w:cs="Times New Roman" w:ascii="Times New Roman" w:hAnsi="Times New Roman"/>
          <w:b/>
          <w:sz w:val="28"/>
          <w:szCs w:val="28"/>
        </w:rPr>
        <w:t xml:space="preserve"> - ягнён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– медвежонок,                   Верблюд - верблюжон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– волчонок,                              Бегемот – ( нет назва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– котёнок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ва – </w:t>
      </w:r>
      <w:r>
        <w:rPr>
          <w:rFonts w:cs="Times New Roman" w:ascii="Times New Roman" w:hAnsi="Times New Roman"/>
          <w:b/>
          <w:sz w:val="28"/>
          <w:szCs w:val="28"/>
        </w:rPr>
        <w:t>телёнок,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Monotype Corsiva" w:ascii="Monotype Corsiva" w:hAnsi="Monotype Corsiva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Итак, вперё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Ребята сами выбирают «остановки» . Курсором нажать на зелёный круг, сработает гиперссылка)   </w:t>
      </w: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тановка  «Гора  восхож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87115</wp:posOffset>
                </wp:positionH>
                <wp:positionV relativeFrom="paragraph">
                  <wp:posOffset>46355</wp:posOffset>
                </wp:positionV>
                <wp:extent cx="10477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45pt;margin-top:3.6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32385</wp:posOffset>
                </wp:positionV>
                <wp:extent cx="104775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2.5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25065</wp:posOffset>
                </wp:positionH>
                <wp:positionV relativeFrom="paragraph">
                  <wp:posOffset>18415</wp:posOffset>
                </wp:positionV>
                <wp:extent cx="104775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1.4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0165</wp:posOffset>
                </wp:positionH>
                <wp:positionV relativeFrom="paragraph">
                  <wp:posOffset>194945</wp:posOffset>
                </wp:positionV>
                <wp:extent cx="10477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5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63090</wp:posOffset>
                </wp:positionH>
                <wp:positionV relativeFrom="paragraph">
                  <wp:posOffset>4445</wp:posOffset>
                </wp:positionV>
                <wp:extent cx="104775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0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9140</wp:posOffset>
                </wp:positionH>
                <wp:positionV relativeFrom="paragraph">
                  <wp:posOffset>180975</wp:posOffset>
                </wp:positionV>
                <wp:extent cx="104775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14.2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167005</wp:posOffset>
                </wp:positionV>
                <wp:extent cx="1047750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13.1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е слова от самого «горячего» к самому «холодному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Тепло, пекло, мороз, жара, холод, стужа, жарища, прохлад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данном слайде можно выполнить проверку. Кликая мышью по слайду, слова займут свои места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тановка  «Море слов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Загадочный сосу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руках деревянный сосуд. Свойство этого сосуда – он не тонет в воде. И в таком сосуде обнаружилось письмо путешественника, которое он положил в этот сосуд и отправил по воде. Я переписала начало этого письма и размножила для вас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Я в ужасном положении. Мой корабль потерпел крушение. Я высадился на необитаемый остров в мор….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торая часть письма оказалась размытой водой, сохранились лишь отдельные слова. Восстановите текст, используя эти слова.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страшно, смекалка, умение, климат, дом, дикие животные, бананы, удача, корабль, помощь)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 ответа обучающихс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й корабль назывался  «Удача». На меня напали дикие животные. Мне стало страшно. Но мне помогала смекалка. Я дал им бананы. Умение переносить климат спасло мне  жизнь. Я жду помощь и очень хочу увидеть свой 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становка «Лесные премудр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остановке нам предстоит вырастить древо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ьте к каждой букве по одному элементу и вы прочитаете слова, которые обозначают названия школьных принадлежно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2750" cy="201866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(Портфель)    (Пенал)   (Учебник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 тот, кто больше добавит элементов и прочитает полученные слов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становка «Островок пословиц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очитайте слова в парах. Как называются такие слова в русском языке? Вставь в пословицы  по смыслу антонимы. Объясни значение данных народных высказыва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, да … дела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земля, …рук не любя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…, а оглядывайся…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удрого человека … уши и … язы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 для справок</w:t>
      </w:r>
      <w:r>
        <w:rPr>
          <w:rFonts w:cs="Times New Roman" w:ascii="Times New Roman" w:hAnsi="Times New Roman"/>
          <w:sz w:val="28"/>
          <w:szCs w:val="28"/>
        </w:rPr>
        <w:t>: длинный – короткий, чёрный – белый, меньше – больше, вперёд – назад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данном слайде можно выполнить проверку. Кликая мышью по слайду, слова займут свои места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становка  «Ягодная полянк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орзинка, которую нужно наполнить ягодами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2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378"/>
        <w:gridCol w:w="283"/>
        <w:gridCol w:w="35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5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русника, малина, калина, рябина, клубника, голубика, ежевика, черника, вороник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становка « Пещера загадок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те ребус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темно, щавель, горизонт, тепло, столяр, мороз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 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 w:eastAsia="en-US" w:bidi="he-IL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he-I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306705</wp:posOffset>
            </wp:positionV>
            <wp:extent cx="6400800" cy="36004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53:00Z</dcterms:created>
  <dc:creator>МОУ Чупинская СОШ</dc:creator>
  <dc:description/>
  <cp:keywords/>
  <dc:language>en-US</dc:language>
  <cp:lastModifiedBy>Куриленко Евгений Николаевич</cp:lastModifiedBy>
  <cp:lastPrinted>2011-11-05T20:07:00Z</cp:lastPrinted>
  <dcterms:modified xsi:type="dcterms:W3CDTF">2018-01-15T12:20:00Z</dcterms:modified>
  <cp:revision>8</cp:revision>
  <dc:subject/>
  <dc:title>                     Внеклассное занятие по русскому языку</dc:title>
</cp:coreProperties>
</file>